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06946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122651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209416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